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ózefów nad Wisłą, dnia 10.12.2015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JAŚNIENIA TREŚCI SWI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Postępowania na dostawę oleju napędoweg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zwa zadania: </w:t>
      </w:r>
      <w:r>
        <w:rPr>
          <w:rFonts w:cs="Times New Roman" w:ascii="Times New Roman" w:hAnsi="Times New Roman"/>
          <w:sz w:val="24"/>
          <w:szCs w:val="24"/>
          <w:u w:val="single"/>
        </w:rPr>
        <w:t>Postępowanie o udzieleniu zamówienia publicznego na dostawę oleju napędowego na potrzeby Zespołu Szkół Ogólnokształcących w Józefowie nad Wisłą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odpowiedzi na skierowane do zamawiającego zapytania dotyczące treści SWIZ informuję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Czy Zamawiający dopuszcza możliwość dołączenia już do właściwej umowy załącznika          w postaci ogólnych warunków sprzedaży i używania kart paliwowych -  w odniesieniu do kwestii nie uregulowanych w umowie (wskazany regulamin stanowi załącznik niniejszej korespondencji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ź – 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Czy Zamawiający wyrazi zgodę, aby w § 7 ust.1 projektu umowy słowo: "Dostawcy" zmienić na słowo: "Wykonawcy"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edź - ta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7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informuje, że pytania oraz odpowiedzi na nie stają się integralną częścią specyfikacji istotnych warunków zamówienia i będą wiążące przy składaniu ofer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wiązku z tym, że udzielona odpowiedź nie powoduje modyfikacji treści specyfikacji istotnych warunków zamówienia, zamawiający nie przedłuża terminu składania ofert. Wszelkie ustalenia dotyczące miejsca i terminu składania i otwarcia ofert pozostają bez zmi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</w:t>
      </w:r>
    </w:p>
    <w:p>
      <w:pPr>
        <w:pStyle w:val="Normal"/>
        <w:tabs>
          <w:tab w:val="clear" w:pos="708"/>
          <w:tab w:val="left" w:pos="588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anna Suchowol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7:00Z</dcterms:created>
  <dc:creator>Aga - ZSO</dc:creator>
  <dc:description/>
  <cp:keywords/>
  <dc:language>en-US</dc:language>
  <cp:lastModifiedBy>Aga - ZSO</cp:lastModifiedBy>
  <cp:lastPrinted>2015-12-10T11:58:00Z</cp:lastPrinted>
  <dcterms:modified xsi:type="dcterms:W3CDTF">2015-12-10T11:07:00Z</dcterms:modified>
  <cp:revision>2</cp:revision>
  <dc:subject/>
  <dc:title>Józefów nad Wisłą, dnia 10</dc:title>
</cp:coreProperties>
</file>