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ZSO-…………….….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………………………………………………………………………….zł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m zamówienie publiczne w terminie od 01.01.2014 r. do 31.12.2015 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…………………………….. dni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Cenę powyższą oferty ustalono na podstawie cen oferowanych produktów stosowanych w sprzedaży detalicznej na stacji paliw oferenta obowiązujących w dni składania oferty z uwzględnieniem upustu w wysokości …..……………..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ełnomocnik w przypadku składania oferty wspólnej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……………………………………………………………………….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 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…………………………………………fax 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reprezentowania w postępowaniu i zawarcia umow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 zawarcia umowy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ą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łączone do Specyfikacją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data i czytelny podpis Wykonawcy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ZSO</dc:creator>
  <dc:description/>
  <cp:keywords/>
  <dc:language>en-US</dc:language>
  <cp:lastModifiedBy>Admin</cp:lastModifiedBy>
  <cp:lastPrinted>2013-12-03T07:44:00Z</cp:lastPrinted>
  <dcterms:modified xsi:type="dcterms:W3CDTF">2013-12-03T09:48:00Z</dcterms:modified>
  <cp:revision>7</cp:revision>
  <dc:subject/>
  <dc:title>Załącznik Nr 1 </dc:title>
</cp:coreProperties>
</file>