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Józefów nad Wisłą: Przeprowadzenie zajęć dodatkowych dl uczestników i uczestniczek projektu Edukacji rok to dobry krok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56712 - 2013; data zamieszczenia: 08.11.2013</w:t>
      </w:r>
      <w:r>
        <w:rPr>
          <w:rFonts w:cs="Arial CE" w:ascii="Arial CE" w:hAnsi="Arial CE"/>
        </w:rPr>
        <w:br/>
        <w:t>OGŁOSZENIE O UDZIELENIU ZAMÓWIENIA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208999 - 2013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Szkół Ogólnokształcących, ul. Opolska 10A, 24-340 Józefów nad Wisłą, woj. lubelskie, tel. 81 828 50 23, faks 81 828 51 17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Przeprowadzenie zajęć dodatkowych dl uczestników i uczestniczek projektu Edukacji rok to dobry krok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Przedmiotem zamówienia jest przeprowadzenie zajęć dodatkowych dla uczestników i uczestniczek projektu Edukacji rok to dobry krok ze środków Unii Europejskiej w ramach Europejskiego Funduszu Społecznego, w ramach Programu Operacyjnego Kapitał Ludzki, Priorytet IX Rozwój wykształcenia i kompetencji w regionach, Działanie 9.1 Wyrównywanie szans edukacyjnych i zapewnienie wysokiej jakości usług edukacyjnych świadczonych w systemie oświaty, Poddziałanie 9.1.2 Wyrównywanie szans edukacyjnych uczniów z grup o utrudnionym dostępie do edukacji oraz zmniejszanie różnic w jakości usług edukacyjnych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80.00.00.00-4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16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tak, projekt/program: Edukacji rok to dobry krok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G-DZ1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Marcin Michalak 20-153 Lublin, ul. Konrada Bielskiego 1/100, ul. Konrada Bielskiego 1/100, 21-153 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G-DZ2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7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Mariusz Michalak, ul. Konrada Bielskiego 1/100, 20-153 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3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G-DZ3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0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sz w:val="20"/>
          <w:szCs w:val="20"/>
        </w:rPr>
        <w:t xml:space="preserve">Mariusz Michalak, ul. Konrada Bielskiego 1/100, 20-153 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4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G-DZ4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sz w:val="20"/>
          <w:szCs w:val="20"/>
        </w:rPr>
        <w:t xml:space="preserve">Mariusz Michalak, ul. Konrada Bielskiego 1/100, 20-153 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5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G-DZ5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Mariusz Michalak, ul. Konrada Bielskiego 1/100, 20-153 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2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2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6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G-DZ6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ul. Konrada Bielskiego 1/100, ul. Konrada Bielskiego 1/100, 20-153 L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7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G-DZ7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Mariusz Michalak, ul. Konrada Bielskiego 1/100, 20-153 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1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1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8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G-DZ8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Mariusz Michalak, ul. Konrada Bielskiego 1/100, 20-153 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9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G-DZ9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8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Mariusz Michalak, ul. Konrada Bielskiego 1/100, 20-153 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0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-DZ1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9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Katarzyna Ziomek-Michalska, ul. Konrada Bielskiego 1/100, 20-153 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-DZ2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Katarzyna Ziomek-Michalska, ul. Konrada Bielskiego 1/100, 20-153 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2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-DZ3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Katarzyna Ziomek-Michalska, ul. Konrada Bielskiego 1/100, 20-153 Lublin, kraj/woj. lubelskie. 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8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522,00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52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999,88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56:00Z</dcterms:created>
  <dc:creator>PC</dc:creator>
  <dc:description/>
  <cp:keywords/>
  <dc:language>en-US</dc:language>
  <cp:lastModifiedBy>PC</cp:lastModifiedBy>
  <dcterms:modified xsi:type="dcterms:W3CDTF">2013-11-08T13:27:00Z</dcterms:modified>
  <cp:revision>1</cp:revision>
  <dc:subject/>
  <dc:title>Józefów nad Wisłą: Przeprowadzenie zajęć dodatkowych dl uczestników i uczestniczek projektu Edukacji rok to dobry krok</dc:title>
</cp:coreProperties>
</file>