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00" w:after="1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1 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before="10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 WYKONAWCY</w:t>
      </w:r>
    </w:p>
    <w:p>
      <w:pPr>
        <w:pStyle w:val="Normal"/>
        <w:widowControl/>
        <w:spacing w:before="10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before="100" w:after="10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ane dotyczące wykonawc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             ……………………………………………………………………………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:            ………………………………………………………………………….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poczty elektronicznej: …………………………………………………………….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a internetowa                …………………………………………………………….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                     ……………………………………………………………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faksu:                          ……………………………………………………………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REGON:                      ……………………………………………………………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NIP:                            ……………………………………………………………..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before="100" w:after="10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ane dotyczące zamawiającego 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pół Szkół Ogólnokształcących w Józefowie nad Wisłą 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Opolska 10 A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-340 Józefów nad Wisłą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before="100" w:after="10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Zobowiązania wykonawcy: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ązując do ogłoszenia o zamówieniu publicznym: dostawa oleju napędowego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r sprawy: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Cs/>
        </w:rPr>
        <w:t>ZSO-………….</w:t>
      </w:r>
      <w:r>
        <w:rPr>
          <w:rFonts w:cs="Times New Roman" w:ascii="Times New Roman" w:hAnsi="Times New Roman"/>
          <w:sz w:val="24"/>
          <w:szCs w:val="24"/>
        </w:rPr>
        <w:t xml:space="preserve">, oferujemy wykonanie zamówienia, zgodnie z wymogami Specyfikacji Istotnych Warunków Zamówienia za cenę: 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na oferty </w:t>
      </w:r>
    </w:p>
    <w:p>
      <w:pPr>
        <w:pStyle w:val="Normal"/>
        <w:widowControl/>
        <w:spacing w:before="100" w:after="100"/>
        <w:rPr/>
      </w:pPr>
      <w:r>
        <w:rPr>
          <w:rFonts w:cs="Times New Roman" w:ascii="Times New Roman" w:hAnsi="Times New Roman"/>
          <w:sz w:val="24"/>
          <w:szCs w:val="24"/>
        </w:rPr>
        <w:t xml:space="preserve">Cena ofertowa netto………………………………………………………………. .zł 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Słownie:……………………………………………………………………………. ) 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wka pod. VAT ……..%, wartość pod. VAT…………..………………………..zł 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brutto………………………………………………………………………….zł</w:t>
      </w:r>
    </w:p>
    <w:p>
      <w:pPr>
        <w:pStyle w:val="Normal"/>
        <w:widowControl/>
        <w:spacing w:before="100" w:after="100"/>
        <w:rPr/>
      </w:pPr>
      <w:r>
        <w:rPr>
          <w:rFonts w:cs="Times New Roman" w:ascii="Times New Roman" w:hAnsi="Times New Roman"/>
          <w:sz w:val="24"/>
          <w:szCs w:val="24"/>
        </w:rPr>
        <w:t xml:space="preserve">(Słownie:……………………………………………………………………………. ) 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am, że: 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m zamówienie publiczne w terminie w okresie 2012 i 2013 r.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płatności:…………………………….. dni</w:t>
      </w:r>
    </w:p>
    <w:p>
      <w:pPr>
        <w:pStyle w:val="Normal"/>
        <w:widowControl/>
        <w:spacing w:before="100" w:after="100"/>
        <w:rPr/>
      </w:pPr>
      <w:r>
        <w:rPr>
          <w:rFonts w:cs="Times New Roman" w:ascii="Times New Roman" w:hAnsi="Times New Roman"/>
          <w:sz w:val="24"/>
          <w:szCs w:val="24"/>
        </w:rPr>
        <w:t>Cenę powyższą oferty ustalono na podstawie cen oferowanych produktów stosowanych w sprzedaży detalicznej na stacji paliw oferenta obowiązujących w dni składania oferty z uwzględnieniem upustu w wysokości …..……………..….gr na 1 litr.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/w upust będzie stosowany przy każdorazowej sprzedaży.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soby do kontaktu z Zamawiającym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Osoba/ osoby do kontaktów zamawiającym odpowiedzialne za wykonanie zobowiązań umowy:</w:t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tel. kontaktowy,</w:t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s: ………………zakres odpowiedzialności ……………………………….</w:t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tel. kontaktowy,</w:t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s: ………………zakres odpowiedzialności ……………………………….</w:t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ełnomocnik w przypadku składania oferty wspólnej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isko, imię………………………………………………………………………..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owisko ……………………………………………………………………………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 …………………………………………fax …………………………………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: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 reprezentowania w postępowaniu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 reprezentowania w postępowaniu i zawarcia umowy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 zawarcia umowy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dotyczące postanowień specyfikacji warunków zamówienia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zostaliśmy zapoznani ze specyfikacją istotnych warunków zamówienia, nie wnosimy żadnych zastrzeżeń oraz uzyskaliśmy niezbędne informacje do przygotowania oferty.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uważamy się za związanych z ofertą przez czas wskazany w specyfikacji istotnych warunków zamówienia.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ałączone do specyfikacji istotnych warunków zamówienia wymagania stawiane wykonawcy oraz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kumenty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wierdzenie spełnienia wymagań do oferty załączam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.………………………………………………………………………………………….…………………………………………………………………………………………………………….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strzeżenie wykonawcy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żej wymienione dokumenty składające się na ofertę nie mogą być ogólnie udostępnione: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ne informacje wykonawcy: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data i czytelny podpis wykonawcy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968"/>
      <w:pgMar w:left="1701" w:right="1701" w:gutter="0" w:header="0" w:top="1701" w:footer="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8:57:00Z</dcterms:created>
  <dc:creator>ZSO</dc:creator>
  <dc:description/>
  <cp:keywords/>
  <dc:language>en-US</dc:language>
  <cp:lastModifiedBy>Aga - ZSO</cp:lastModifiedBy>
  <cp:lastPrinted>2011-11-18T12:26:00Z</cp:lastPrinted>
  <dcterms:modified xsi:type="dcterms:W3CDTF">2011-11-18T11:27:00Z</dcterms:modified>
  <cp:revision>4</cp:revision>
  <dc:subject/>
  <dc:title>Załącznik Nr 1 </dc:title>
</cp:coreProperties>
</file>