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O ZAMÓWIENIE PUBLICZN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 dostawa oleju napędowego na potrzeby</w:t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u Szkół Ogólnokształcących w Józefowie nad Wisłą</w:t>
      </w:r>
    </w:p>
    <w:p>
      <w:pPr>
        <w:pStyle w:val="Normal"/>
        <w:widowControl/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…………………………………………….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………</w:t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dres wykonawcy……………………………………………………………………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niżej wymienione warunki udziału w postępowaniu, a mianowicie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uprawnienia do wykonywania wymaganej przedmiotem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ziałalności, czynności zgodnie z wymogami ustawowymi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niezbędną wiedzą i doświadczenie oraz dysponuję potencjałem technicznym i osobami zdolnymi do wykonania zamówienia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o zamówienie publiczne na podstawie art. 24 prawa zamówień publicznych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09:00Z</dcterms:created>
  <dc:creator>ZSO</dc:creator>
  <dc:description/>
  <dc:language>en-US</dc:language>
  <cp:lastModifiedBy>Justyna</cp:lastModifiedBy>
  <cp:lastPrinted>2007-01-10T09:12:00Z</cp:lastPrinted>
  <dcterms:modified xsi:type="dcterms:W3CDTF">2007-12-15T18:09:00Z</dcterms:modified>
  <cp:revision>2</cp:revision>
  <dc:subject/>
  <dc:title>Załącznik nr 3 </dc:title>
</cp:coreProperties>
</file>