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ZSO-204/221/2007</w:t>
      </w:r>
    </w:p>
    <w:p>
      <w:pPr>
        <w:pStyle w:val="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ózefów nad Wisłą, dn. 09.01.2007 r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ŁOSZENIE O ZAMÓWIENIU (O WSZCZĘCIU POSTĘPOWANIA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: postępowania o udzielenie zamówienia publiczn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dostawa oleju napędow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Zespołu Szkół Ogólnokształcących w Józefowie nad Wisłą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4a ust. 2 oraz art. 41 ustawy Prawo zamówień publicznych, Zespół Szkół Ogólnokształcących w Józefowie nad Wisłą zawiadamia o wszczęciu postępowania o udzielenie zamówienia publiczneg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Nazwa i adres zamawiającego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ul.Opolska 10 a </w:t>
      </w:r>
    </w:p>
    <w:p>
      <w:pPr>
        <w:pStyle w:val="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, E-mail zso_jozefow@interia.pl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Określenie trybu zamówienia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arg nieograniczony o wartości szacunkowej poniżej 60 000 euro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Adres strony internetowej, na której zamieszczona została specyfikacja istotnych warunków zamówieni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niosek Wykonawcy Specyfikację istotnych warunków zamówienia można uzyskać: pobranie ze strony www i zawiadomienie Zamawiającego, nieodpłat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enie przedmiotu oraz wielkości lub zakresu zamówienia, z podaniem informacji o możliwości składania ofert częściowych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w ilości 30 000 litrów rocznie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PV 23.12.11.00-2 olej napędow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244"/>
      </w:tblGrid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główn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uzupełniające  (jeśli dotyczy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 przedmiot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a napędow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Informacja o możliwości złożenia oferty wariantowej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nie dopuszcza składania ofert wariantow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ermin wykonania zamówienia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007 r - dostawy w każdy dzień robocz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Opis warunków udziału w postępowaniu oraz opis sposobu dokonywania oceny spełniania tych warunków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 zapewni dostawę w każdy dzień roboczy z dystrybutora bezpośrednio do zbiorników w tankowanych pojazda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Informacja na temat wadium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ie wymagane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) Kryteria </w:t>
      </w:r>
      <w:r>
        <w:rPr>
          <w:rFonts w:cs="Times New Roman" w:ascii="Times New Roman" w:hAnsi="Times New Roman"/>
          <w:sz w:val="24"/>
          <w:szCs w:val="24"/>
        </w:rPr>
        <w:t xml:space="preserve">oceny ofert </w:t>
      </w:r>
      <w:r>
        <w:rPr>
          <w:rFonts w:cs="Times New Roman" w:ascii="Times New Roman" w:hAnsi="Times New Roman"/>
          <w:bCs/>
          <w:sz w:val="24"/>
          <w:szCs w:val="24"/>
        </w:rPr>
        <w:t xml:space="preserve">i ich znaczenie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g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miejsce i termin składan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iedzibie zamawiającego 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, 24-340 Józefów nad Wisłą, Pokój nr 6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2007-01-29,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dres strony internetowej, na której zamieszczona została specyfikacja istotnych warunków zamówienia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miejsce i termin otwarc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iedzibie zamawiającego 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 a, 24-340 Józefów nad Wisłą, Pokój nr 6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dnia 2007-01-29, 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termin związania ofertą 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zostaje związany ofertą przez okres 30 dni, tj. do dnia 2007-02-28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informacje o zamiarze zawarcia umowy ramowej nie przewiduje się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formacje o zamiarze ustanowienia dynamicznego systemu zakupów wraz z adresem strony internetowej, na której będą zamieszczane dodatkowe informacje dotyczące dynamicznego systemu zakupów nie przewiduje się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informacje o przewidywanym wyborze najkorzystniejszej oferty z zastosowaniem aukcji elektronicznej wraz z adresem strony internetowej, na której będzie prowadzona aukcja elektroniczna nie przewiduje się. </w:t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ndrzej Kiere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Zespołu Szkół Ogólnokształcąc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Józefowie nad Wisł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http://www.gminajozefow.pl/" TargetMode="External"/><Relationship Id="rId4" Type="http://schemas.openxmlformats.org/officeDocument/2006/relationships/hyperlink" Target="http://www.gminajozef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47:00Z</dcterms:created>
  <dc:creator>zso</dc:creator>
  <dc:description/>
  <dc:language>en-US</dc:language>
  <cp:lastModifiedBy>zso</cp:lastModifiedBy>
  <cp:lastPrinted>2007-01-09T09:30:00Z</cp:lastPrinted>
  <dcterms:modified xsi:type="dcterms:W3CDTF">2007-01-10T08:35:00Z</dcterms:modified>
  <cp:revision>9</cp:revision>
  <dc:subject/>
  <dc:title>Nr sprawy ZSO-204/221/2007</dc:title>
</cp:coreProperties>
</file>