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r sprawy: ZSO-204/221/2007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wykonam zamówienie publiczne w terminie do dnia:……………………………..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płatności:…………………………….. dni…………………………………..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: Cenę powyższą oferty ustalono na podstawie cen oferowanych produktów stosowanych w sprzedaży detalicznej obowiązujących w dniu……………………….. r. z uwzględnieniem upustu w wysokości …..…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/ nie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ezpieczenie należytego wykonania umowy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wymagan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ona i nazwiska osób uprawnionych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telne podpisy osób uprawniony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39:00Z</dcterms:created>
  <dc:creator>ZSO</dc:creator>
  <dc:description/>
  <dc:language>en-US</dc:language>
  <cp:lastModifiedBy>zso</cp:lastModifiedBy>
  <cp:lastPrinted>2007-01-08T13:26:00Z</cp:lastPrinted>
  <dcterms:modified xsi:type="dcterms:W3CDTF">2007-01-10T07:57:00Z</dcterms:modified>
  <cp:revision>5</cp:revision>
  <dc:subject/>
  <dc:title>Załącznik Nr 1 </dc:title>
</cp:coreProperties>
</file>