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sprawy: ZSO-204/221/2007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ISTOTNYCH WARUNKÓW ZAMÓWIENIA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mówienia publicznego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oleju napędowego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Nazwa oraz adres Zamawiającego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. Wisłą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a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-340 Józefów nad Wisłą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, E-mail zso_jozefow@interia.pl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Tryb udzielenia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zamówienie publicznego prowadzone jest w trybie przetargu nieograniczonego o wartości: do 60000 euro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a prawna udzielenia zamówienia publicznego: art. 39 oraz ustawy z dnia 29 stycznia 2004 r. - Prawo zamówień publicznych (Dz. U z 2004 r. Nr 19 poz. 177 z p. zm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Opis przedmiotu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nie dopuszcza składania ofert wariantowych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nie dopuszcza możliwości składania ofert częściowych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pis przedmiotu zamówienia: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 napędowy w ilości 30 000 litrów rocznie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CPV 23.12.11.00-2 olej napędow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magania stawiane Wykonawc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za jakość, zgodność z warunkami technicznymi i jakościowymi opisanymi dla przedmiotu zamówieni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paliwa odbywać się będzie w odległości nie większej niż 2 km od miejscowości Józefów nad Wisłą z dystrybutora Dostawcy bezpośrednio do zbiorników tankowanych pojazdów, dopuszcza się stosowanie dystrybutorów przewoźnych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a jest należyta staranność przy realizacji zobowiązań umowy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i decyzje dotyczące wykonywania zamówienia uzgadniane będą przez zamawiającego z ustanowionym przedstawicielem wykonawcy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szkody wyrządzone przez Wykonawcę podczas wykonywania przedmiotu zamówienia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Termin wykonania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żądany termin wykonania zamówieni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2007r - dostawy w każdy dzień robocz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Opis warunków udziału w postępowaniu oraz opis sposobu dokonywania oceny spełnienia tych warunków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arunki udziału w postępowaniu o zamówienie publiczne.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zamówienie mogą ubiegać się wykonawcy potwierdzający spełnienie warunków: 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jący uprawnienia do wykonywania określonej działalności lub czynności, jeżeli ustawy nakładają obowiązek poosiadania takich uprawnień; 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jący niezbędną wiedzę i doświadczenie oraz dysponujący potencjałem technicznym i osobami zdolnymi do wykonania zamówienia; 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jdujący się w sytuacji ekonomicznej i finansowej zapewniającej wykonanie zamówienia; 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podlegający wykluczeniu z postępowania o udzielenie zamówienia.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cena spełnienia warunków w postępowaniu o zamówienie publiczne.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biegania się o zamówienia publicznego wyklucza się wykonawców, którzy: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spełniają warunków udziału w postępowaniu o zamówienie publiczne z art. 22 Prawa zamówień publicznych opisanych w pkt. 1.1 do 1.4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spełniają warunków udziału w postępowaniu o zamówienie publiczne, o których mowa wart. 24 ust. 1 Prawa zamówień publicznych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yli nieprawdziwe informacje mające wpływ na wynik prowadzonego postępowania,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złożyli oświadczenia o spełnianiu warunków udziału w postępowaniu /załącznik Nr 3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odrzuca ofertę wykonawcy: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godną z ustawą lub jej treść nie odpowiada treści specyfikacji istotnych warunków zamówienia,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j złożenie stanowi czyn nieuczciwej konkurencji w rozumieniu przepisów o zwalczaniu nieuczciwej konkurencji, / - zawierającą rażąco niską cenę w stosunku do przedmiotu zamówienia,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luczonego </w:t>
      </w:r>
      <w:r>
        <w:rPr>
          <w:rFonts w:cs="Times New Roman" w:ascii="Times New Roman" w:hAnsi="Times New Roman"/>
          <w:iCs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udziału w postępowaniu </w:t>
      </w:r>
      <w:r>
        <w:rPr>
          <w:rFonts w:cs="Times New Roman" w:ascii="Times New Roman" w:hAnsi="Times New Roman"/>
          <w:i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udzielenie zamówienia,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ważnej na podstawie odrębnych przepisów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. Wykaz oświadczeń i dokumentów, jakie mają dostarczyć wykonawcy w celu potwierdzenia spełnienia warunków udziału w postępowaniu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W celu potwierdzenia, że wykonawca posiada uprawnienie do wykonywania określonej działalności lub czynności oraz nie podlega wykluczeniu na podstawie art. 24 ustawy </w:t>
      </w:r>
      <w:r>
        <w:rPr>
          <w:rFonts w:cs="Times New Roman" w:ascii="Times New Roman" w:hAnsi="Times New Roman"/>
          <w:iCs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dnia 29 stycznia 2004 r. - Prawo zamówień publicznych składa następujące dokumenty: </w:t>
      </w:r>
    </w:p>
    <w:p>
      <w:pPr>
        <w:pStyle w:val="Normal"/>
        <w:widowControl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1) Wniosek </w:t>
      </w:r>
      <w:r>
        <w:rPr>
          <w:rFonts w:cs="Times New Roman" w:ascii="Times New Roman" w:hAnsi="Times New Roman"/>
          <w:i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dopuszczenie do udziału w postępowaniu </w:t>
      </w:r>
      <w:r>
        <w:rPr>
          <w:rFonts w:cs="Times New Roman" w:ascii="Times New Roman" w:hAnsi="Times New Roman"/>
          <w:i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zamówienie publiczne. </w:t>
      </w:r>
    </w:p>
    <w:p>
      <w:pPr>
        <w:pStyle w:val="Normal"/>
        <w:widowControl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2) Aktualny odpis </w:t>
      </w:r>
      <w:r>
        <w:rPr>
          <w:rFonts w:cs="Times New Roman" w:ascii="Times New Roman" w:hAnsi="Times New Roman"/>
          <w:iCs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właściwego rejestru albo aktualne zaświadczenie </w:t>
      </w:r>
      <w:r>
        <w:rPr>
          <w:rFonts w:cs="Times New Roman" w:ascii="Times New Roman" w:hAnsi="Times New Roman"/>
          <w:i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wpisie do ewidencji działalności gospodarczej, jeżeli odrębne przepisy wymagają wpisu do rejestru lub zgłoszenia do ewidencji działalności gospodarczej, wystawione nie wcześniej niż 6 miesięcy przed upływem terminu składania wniosków </w:t>
      </w:r>
      <w:r>
        <w:rPr>
          <w:rFonts w:cs="Times New Roman" w:ascii="Times New Roman" w:hAnsi="Times New Roman"/>
          <w:i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dopuszczenie do udziału w postępowaniu. </w:t>
      </w:r>
    </w:p>
    <w:p>
      <w:pPr>
        <w:pStyle w:val="Normal"/>
        <w:widowControl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3) Dokumenty potwierdzające posiadanie uprawnień/pełnomocnictw osób składających wniosek </w:t>
      </w:r>
      <w:r>
        <w:rPr>
          <w:rFonts w:cs="Times New Roman" w:ascii="Times New Roman" w:hAnsi="Times New Roman"/>
          <w:i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dopuszczenie do udziału w postępowaniu oraz </w:t>
      </w:r>
      <w:r>
        <w:rPr>
          <w:rFonts w:cs="Times New Roman" w:ascii="Times New Roman" w:hAnsi="Times New Roman"/>
          <w:iCs/>
          <w:sz w:val="24"/>
          <w:szCs w:val="24"/>
        </w:rPr>
        <w:t xml:space="preserve">ofertę, o </w:t>
      </w:r>
      <w:r>
        <w:rPr>
          <w:rFonts w:cs="Times New Roman" w:ascii="Times New Roman" w:hAnsi="Times New Roman"/>
          <w:sz w:val="24"/>
          <w:szCs w:val="24"/>
        </w:rPr>
        <w:t xml:space="preserve">ile fakt nie wynika </w:t>
      </w:r>
      <w:r>
        <w:rPr>
          <w:rFonts w:cs="Times New Roman" w:ascii="Times New Roman" w:hAnsi="Times New Roman"/>
          <w:iCs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przedstawionych dokumentów rejestrowych. </w:t>
      </w:r>
    </w:p>
    <w:p>
      <w:pPr>
        <w:pStyle w:val="Normal"/>
        <w:widowControl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4) Oświadczenie Wykonawcy </w:t>
      </w:r>
      <w:r>
        <w:rPr>
          <w:rFonts w:cs="Times New Roman" w:ascii="Times New Roman" w:hAnsi="Times New Roman"/>
          <w:i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spełnieniu warunków udziału w postępowaniu </w:t>
      </w:r>
      <w:r>
        <w:rPr>
          <w:rFonts w:cs="Times New Roman" w:ascii="Times New Roman" w:hAnsi="Times New Roman"/>
          <w:iCs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art. 22 Prawa zamówień publicznych. / załącznik Nr 3 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W celu potwierdzenia spełnienia warunku posiadania przez wykonawcę niezbędnej wiedzy i doświadczenia oraz dysponowania potencjałem technicznym i osobami zdolnymi do wykonania zamówienia należy złożyć następujące dokument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1) Wykaz niezbędnych do wykonania zamówienia urządzeń, jakimi dysponuje wykonawca. 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W celu potwierdzenia spełnienia warunku znajdowania się przez wykonawcę w sytuacji ekonomicznej i finansowej zapewniającej wykonanie zamówienia należy złożyć następujące dokumenty: nie wymagane 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W celu potwierdzenia, że oferowane dostawy odpowiadają wymaganiom określonym w niniejszej specyfikacji istotnych warunków zamówienia do </w:t>
      </w:r>
      <w:r>
        <w:rPr>
          <w:rFonts w:cs="Times New Roman" w:ascii="Times New Roman" w:hAnsi="Times New Roman"/>
          <w:iCs/>
          <w:sz w:val="24"/>
          <w:szCs w:val="24"/>
        </w:rPr>
        <w:t xml:space="preserve">oferty </w:t>
      </w:r>
      <w:r>
        <w:rPr>
          <w:rFonts w:cs="Times New Roman" w:ascii="Times New Roman" w:hAnsi="Times New Roman"/>
          <w:sz w:val="24"/>
          <w:szCs w:val="24"/>
        </w:rPr>
        <w:t xml:space="preserve">należy dołączyć następujące dokumenty: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)Zaświadczenia podmiotu uprawnionego do kontroli jakości potwierdzającego, że dostarczane produkty odpowiadają normom PN-EN 228 lub specyfikacjom technicznym, bądź równoważne zaświadczeni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żej wymienione dokumenty mogą być złożone w formie oryginałów lub kserokopii potwierdzonych za zgodność przez Wykonawcę lub osobę / osoby uprawnione do podpisania oferty z dopiskiem "za zgodność z oryginałem"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sporządzone w języku obcym są składane wraz z tłumaczeniem na język polski, poświadczonym przez wykonawcę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I. Informacja o sposobie porozumiewania się zamawiającego z wykonawcami oraz przekazywania oświadczeń i dokumentów oraz osoby uprawnione do porozumiewania się z wykonawcami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szelkie oświadczenia, wnioski, zawiadomienia oraz informacje Zamawiający i Wykonawcy przekazują pisemnie. Pytania muszą być skierowane na adres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a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-340 Józefów nad Wisłą, fax: 081-828 51 17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na adres e-mail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_jozefow@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porozumiewanie się faksem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sobą ze strony zamawiającego upoważnioną do kontaktowania się z wykonawcami jest: </w:t>
      </w:r>
    </w:p>
    <w:p>
      <w:pPr>
        <w:pStyle w:val="Normal"/>
        <w:widowControl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: Dyrektor Szkoły Andrzej Kieres</w:t>
      </w:r>
    </w:p>
    <w:p>
      <w:pPr>
        <w:pStyle w:val="Normal"/>
        <w:widowControl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el. 081-828 50 23 </w:t>
      </w:r>
    </w:p>
    <w:p>
      <w:pPr>
        <w:pStyle w:val="Normal"/>
        <w:widowControl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. 081-828 51 17</w:t>
      </w:r>
    </w:p>
    <w:p>
      <w:pPr>
        <w:pStyle w:val="Normal"/>
        <w:widowControl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w terminach 09-01-2007 do 28-01-2007 w godz. pomiędzy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sobą ze strony zamawiającego upoważnioną do potwierdzenia wpływu oświadczeń, wniosków, zawiadomień oraz innych informacji przekazanych za pomocą teleksu, telefaksu lub drogą elektroniczną jest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: Kierownik gospodarczy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Justyna Nieradka 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081-828-51-34 </w:t>
      </w:r>
    </w:p>
    <w:p>
      <w:pPr>
        <w:pStyle w:val="Normal"/>
        <w:widowControl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x. 081-828-51-17 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ach 09-01-2007 do 28-01-2007 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w godz. pomiędzy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-1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Zamawiający udziela odpowiedzi wszystkim wykonawcom, którzy pobrali specyfikację istotnych warunków zamówienia. 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nie przewiduje zorganizowania zebrania z wykonawcami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 szczególnie uzasadnionych przypadkach zamawiający może, w każdym czasie, przed upływem terminu do składania ofert, zmodyfikować treść specyfikacji istotnych warunków zamówienia. 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Wprowadzone w ten sposób modyfikacje, zmiany lub uzupełnienia przekazane zostaną, z zachowaniem formy pisemnej, wszystkim wykonawcom, którym przekazano specyfikację istotnych warunków zamówienia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II. Wymagania dotyczące wadium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nie wymaga wniesienia wadium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X. Termin związania ofertą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pozostają związani ofertą przez okres 30 dni od upływu terminu do składania ofert, tj. do dnia 2007-02-2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. Opis sposobu przygotowania oferty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Przygotowanie oferty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złożyć jedną ofertę, w formie pisemnej, w języku polskim, pismem czytelnym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wiązane z przygotowaniem oferty ponosi składający ofertę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wszystkie wymagane druki, formularze, oświadczenia, opracowane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i załączniki podpisane przez upoważnionego przedstawiciela wykonawcy wymagają załączenia właściwego pełnomocnictwo lub umocowania prawnego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winny być sporządzone zgodnie z zaleceniami oraz przedstawionymi przez zamawiającego wzorcami (załącznikami), zawierać informacje i dane określone w tych dokumentach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awki w ofercie muszą być naniesione czytelnie oraz opatrzone podpisem osoby/ osób podpisującej ofertę.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strony oferty powinny być spięte (zszyte) w sposób trwały, zapobiegający możliwości de kompletacji zawartości oferty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I. Miejsce oraz termin składania ofert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Ofertę należy przesłać / złożyć w nieprzejrzystym opakowaniu / zamkniętej kopercie na adres zamawiającego: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l. Opolska 10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-340 Józefów nad Wisłą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iedzibie zamawiającego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ój nr 6, do dnia 2007-01-29 d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Koperta / opakowanie zawierające ofertę powinno być zaadresowane do zamawiającego na adres siedziby zamawiającego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-340 Józefów nad Wisłą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Oznakowane oferty następujące: ofert na zakup paliwa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ferty złożone po terminie będą zwrócone wykonawcom bez otwierania, po upływie terminu do wniesienia protestu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Miejsce otwarcia ofert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 siedzibie zamawiającego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a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nia 2007-01-29 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esja otwarcia ofert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twarcie ofert jest jawne i nastąpi bezpośrednio po odczytaniu ww. informacji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otwarciu ofert przekazane zastaną następujące informacje: nazwa i siedziba wykonawcy, którego oferta jest otwierana, cena, warunki płatności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II. Opis sposobu obliczenia cen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oferty uwzględnia wszystkie zobowiązania, musi być podana w PLN cyfrowo i słownie, z wyodrębnieniem należnego podatku VAT - jeżeli występuje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podana w ofercie powinna obejmować wszystkie koszty i składniki związane z wykonaniem zamówienia oraz warunkami stawianymi przez Zamawiającego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oże być tylko jedna za oferowany przedmiot zamówienia, nie dopuszcza się wariantowości cen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ę za wykonanie przedmiotu zamówienia należy przedstawić w odpowiednim "Formularzu cenowym" stanowiącym załącznik do niniejszej specyfikacji istotnych warunków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III. Kryteria oceny oferty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Kryteria oceny ofert - zamawiający uzna oferty za spełniające wymagania i przyjmie do szczegółowego rozpatrywania, jeżeli: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, co do formy opracowania i treści spełnia wymagania określone niniejszą specyfikacją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567" w:leader="none"/>
          <w:tab w:val="left" w:pos="1134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ilości i treści złożonych dokumentów wynika, że wykonawca spełnia warunki formalne określone niniejszą specyfikacją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one oświadczenia, dokumenty, zaświadczenia są aktualne i podpisane przez osoby uprawnione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została złożona, w określonym przez Zamawiającego terminie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ł ofertę zgodną co do treści z wymaganiami Zamawiającego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ryteria oceny ofert – oceniane będą najkorzystniejsze warunki przedstawione przez wykonawców. </w:t>
      </w:r>
    </w:p>
    <w:p>
      <w:pPr>
        <w:pStyle w:val="Normal"/>
        <w:widowControl/>
        <w:tabs>
          <w:tab w:val="clear" w:pos="720"/>
          <w:tab w:val="left" w:pos="85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IV. Informacje o formalnościach, jakie winny być dopełnione po wyborze oferty w celu zawarcia umowy w sprawie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w sprawie realizacji zamówienia publicznego zawarta zostanie z uwzględnieniem postanowień wynikających z treści niniejszej SIWZ oraz danych zawartych w ofercie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awiający podpisze umowę z Wykonawcą, który przedłoży najkorzystniejszą ofertę z punktu widzenia kryteriów przyjętych w niniejszej specyfikacji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Zamawiający niezwłocznie po wyborze najkorzystniejszej oferty zawiadomi Wykonawców podając w szczególności: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ę (firmę) i adres wykonawcy, którego ofertę wybrano, oraz uzasadnienie jej wyboru,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 faktyczne i prawne wykluczenia wykonawców, jeżeli takie będzie miało miejsce,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 faktyczne i prawne odrzucenia ofert, jeżeli takie będzie miało miejsce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awiadomienie o wyborze najkorzystniejszej oferty zostanie: </w:t>
      </w:r>
    </w:p>
    <w:p>
      <w:pPr>
        <w:pStyle w:val="Normal"/>
        <w:widowControl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ieszczone w siedzibie Zamawiającego poprzez wywieszenie informacji na tablicy  ogłoszeń, </w:t>
      </w:r>
    </w:p>
    <w:p>
      <w:pPr>
        <w:pStyle w:val="Normal"/>
        <w:widowControl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czone na stronach internetowych zamawiającego, 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 unieważnieniu postępowania o udzielenie zamówienia zamawiający zawiadomi równocześnie wszystkich wykonawców, którzy: 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li się o udzielenie zamówienia - w przypadku unieważnienia postępowania przed upływem terminu składania ofert 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yli oferty - w przypadku unieważnienia postępowania po upływie terminu składania ofert podając uzasadnienie faktyczne i prawne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Umowa zostanie zawarta w formie pisemnej po upływie terminu przewidzianego na wniesienie protestu. O miejscu i terminie podpisania umowy Zamawiający powiadomi odrębnym pismem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V. Zabezpieczenie należytego wykonania umowy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wniesienia zabezpieczenia należytego wykonania umow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VI. Istotne dla stron postanowienia, które zostaną wprowadzone do treści zawieranej umowy w sprawie zamówienia publicznego, podaje się w projekcie umowy, który stanowi załącznik numer 5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VII. Pouczenie o środkach ochrony prawnej przysługujących Wykonawcy w toku postępowania o udzielenie zamówienia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awo do wniesienia Protestu w niniejszym postępowaniu przysługuje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lub postanowień specyfikacji istotnych warunków zamówienia w terminie 7 dni od dnia zamieszczenia Specyfikacji istotnych warunków zamówienia na stronie internetowej lub na stronach portalu internetowego Urzędu zamówień publicznych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Zamawiający dopuszcza możliwość wnoszenia przez Wykonawcę protestów w formie pisemnej lub faksem na nr faksu Zamawiającego podany w pkt. 1 niniejszej specyfikacji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rotest uważa się za wniesiony z chwilą, gdy dotarł on do zamawiającego w taki sposób, że mógł zapoznać się z jego treścią przed wymaganym terminem. 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Pozostałe informacje dotyczące Protestów znajdują się w Dziale VI, Rozdział 2 Prawa  zamówień publicznych "Protest". </w:t>
      </w:r>
    </w:p>
    <w:p>
      <w:pPr>
        <w:pStyle w:val="Normal"/>
        <w:widowControl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VIII. Opis części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dopuszcza składania ofert częściow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IX. Umowa ramow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zawarcia umowy ramowej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. Zamówienia uzupełniające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zamówień uzupełniając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I. Oferty wariantowe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dopuszcza składania ofert wariantow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II. Adres poczty elektronicznej, adres strony internetowej niezbędny do porozumiewania się drogą elektroniczna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dres poczty elektronicznej: E-mai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_jozefow@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dres strony internetowej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III. Informacje dotyczące walut obcych, w jakim dopuszcza się prowadzenie rozliczeń z zamawiającym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dopuszcza rozliczeń w walutach obcych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IV. Aukcja elektroniczna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prowadzenia aukcji elektronicznej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V. Koszty udziału w postępowaniu o zamówienie publiczne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wrotu kosztów udziału w postępowaniu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VI. Ogłoszenia wyników przetargu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ik postępowania zostanie ogłoszony zgodnie z wymogami ustawy prawo zamówień publicznych oraz w siedzibie zamawiającego i na stronie internetowej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ależnie od publikacji ww. informacji o wyborze najkorzystniejszej oferty oraz o zawarciu umowy uczestniczący w postępowaniu wykonawcy zostaną zawiadomieni pisemnie.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VII. Postanowienia końcowe. Postanowienia końcowe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ady udostępniania dokumentów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czestnicy postępowania mają prawo wglądu do treści protokołu, wniosków po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ływie terminu ich składania oraz ofert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Udostępnienie zainteresowanym może mieć miejsce w siedzibie zamawiającego oraz w czasie godzin jego urzędowania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zastosowanie mają przepisy ustawy Prawo zamówień publicznych oraz Kodeks cywiln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XVIII. Załączniki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i składające się na integralną cześć specyfikacji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ormularz ofertowy zał. Nr 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Formularz cenowy zał. Nr 2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świadczenie o spełnienie warunków udziału w postępowaniu zał. Nr 3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az niezbędnych urządzeń do wykonania dostawy zał. Nr 4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rojekt umowy zał. Nr 5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ózefów nad Wisłą, dn. 09.01.2007 r.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hyperlink" Target="mailto:zso_jozefow@interia.pl" TargetMode="External"/><Relationship Id="rId4" Type="http://schemas.openxmlformats.org/officeDocument/2006/relationships/hyperlink" Target="mailto:zso_jozefow@interia.pl" TargetMode="External"/><Relationship Id="rId5" Type="http://schemas.openxmlformats.org/officeDocument/2006/relationships/hyperlink" Target="http://www.gminajozefow.pl/" TargetMode="External"/><Relationship Id="rId6" Type="http://schemas.openxmlformats.org/officeDocument/2006/relationships/hyperlink" Target="http://www.gminajozef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13:00Z</dcterms:created>
  <dc:creator>ZSO</dc:creator>
  <dc:description/>
  <dc:language>en-US</dc:language>
  <cp:lastModifiedBy>zso</cp:lastModifiedBy>
  <cp:lastPrinted>2007-01-09T09:33:00Z</cp:lastPrinted>
  <dcterms:modified xsi:type="dcterms:W3CDTF">2007-01-10T08:54:00Z</dcterms:modified>
  <cp:revision>10</cp:revision>
  <dc:subject/>
  <dc:title>- Ustalenia i decyzje dotyczące wykonywania zamówienia uzgadniane będą przez zamawiającego z ustanowionym przedstawicielem wyk</dc:title>
</cp:coreProperties>
</file>